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30639761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40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40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3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22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417,812.0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9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93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4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1,22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1,417,812.04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882,989.3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0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882,989.3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0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44,192.7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527,182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3,676,936.7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3.5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,206,052.6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3.4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3:41:42Z</dcterms:created>
  <dc:creator>Apache POI</dc:creator>
  <dc:description/>
  <dc:language>en-US</dc:language>
  <cp:lastModifiedBy/>
  <cp:revision>0</cp:revision>
  <dc:subject/>
  <dc:title/>
</cp:coreProperties>
</file>